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ragraph">
              <wp:posOffset>-438150</wp:posOffset>
            </wp:positionV>
            <wp:extent cx="100520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4455" w:leader="none"/>
        </w:tabs>
        <w:ind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455" w:leader="none"/>
        </w:tabs>
        <w:ind w:hanging="0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ind w:hanging="0"/>
        <w:outlineLvl w:val="1"/>
        <w:rPr>
          <w:b/>
          <w:b/>
          <w:iCs/>
          <w:sz w:val="36"/>
        </w:rPr>
      </w:pPr>
      <w:r>
        <w:rPr>
          <w:b/>
          <w:iCs/>
          <w:sz w:val="36"/>
        </w:rPr>
        <w:t>г. ВЛАДИКАВКАЗ</w:t>
      </w:r>
    </w:p>
    <w:p>
      <w:pPr>
        <w:pStyle w:val="Normal"/>
        <w:tabs>
          <w:tab w:val="clear" w:pos="708"/>
          <w:tab w:val="left" w:pos="5014" w:leader="none"/>
          <w:tab w:val="center" w:pos="5102" w:leader="none"/>
        </w:tabs>
        <w:ind w:hanging="0"/>
        <w:jc w:val="left"/>
        <w:rPr>
          <w:b/>
          <w:b/>
          <w:bCs/>
          <w:spacing w:val="60"/>
        </w:rPr>
      </w:pPr>
      <w:r>
        <w:rPr>
          <w:b/>
          <w:bCs/>
          <w:spacing w:val="60"/>
          <w:sz w:val="28"/>
          <w:szCs w:val="28"/>
        </w:rPr>
        <w:tab/>
      </w:r>
      <w:r>
        <w:rPr>
          <w:b/>
          <w:bCs/>
          <w:spacing w:val="6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1143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9pt" to="491.1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60"/>
        </w:rPr>
        <w:tab/>
      </w:r>
    </w:p>
    <w:p>
      <w:pPr>
        <w:pStyle w:val="Normal"/>
        <w:ind w:hanging="0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  <w:t>РЕШЕНИЕ</w:t>
      </w:r>
    </w:p>
    <w:p>
      <w:pPr>
        <w:pStyle w:val="Normal"/>
        <w:ind w:right="362" w:hanging="0"/>
        <w:jc w:val="left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от 20 июня 2014г. №54/45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г. Владикавказ</w:t>
      </w:r>
    </w:p>
    <w:p>
      <w:pPr>
        <w:pStyle w:val="Normal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hanging="0"/>
        <w:rPr/>
      </w:pPr>
      <w:r>
        <w:rPr>
          <w:b/>
          <w:sz w:val="28"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widowControl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Владикавказ от 03.07.2012г. №35/38 «Об утверждении Положения о порядке присвоения (изменения) наименований улиц и иных объектов и установки мемориальных досок (памятных знаков) на территории муниципального образования г.Владикавказ (Дзауджикау)»</w:t>
      </w:r>
    </w:p>
    <w:p>
      <w:pPr>
        <w:pStyle w:val="Normal"/>
        <w:widowControl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г.Владикавказ (Дзауджикау), утвержденным решением Собрания представителей г.Владикавказ от 27 декабря 2005 года (в редакции от 4.03.2014года), пятьдесят четвертая сессия Собрания представителей г.Владикавказ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-5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hanging="0"/>
        <w:jc w:val="both"/>
        <w:rPr/>
      </w:pPr>
      <w:r>
        <w:rPr>
          <w:b/>
          <w:sz w:val="28"/>
          <w:szCs w:val="28"/>
        </w:rPr>
        <w:t>Статья 1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hanging="0"/>
        <w:jc w:val="both"/>
        <w:rPr/>
      </w:pPr>
      <w:r>
        <w:rPr/>
        <w:tab/>
      </w:r>
      <w:r>
        <w:rPr>
          <w:sz w:val="28"/>
          <w:szCs w:val="28"/>
        </w:rPr>
        <w:t>Внести в «Положение о порядке присвоения (изменения) наименований улиц и иных объектов и установки мемориальных досок (памятных знаков) на территории муниципального образования г.Владикавказ (Дзауджикау)», утвержденное решением Собрания представителей г.Владикавказ от 3 июля 2012 года №35/38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  <w:tab/>
        <w:t>В абзаце четвертом пункта 1.2 статьи 1 слова «имена выдающихся государственных и общественных деятелей и других граждан, являющихся уроженцами г. Владикавказ» заменить словами «имена исторических личностей, выдающихся государственных и общественных деятелей и других заслуженных граждан.»;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jc w:val="both"/>
        <w:rPr/>
      </w:pPr>
      <w:r>
        <w:rPr>
          <w:sz w:val="28"/>
          <w:szCs w:val="28"/>
        </w:rPr>
        <w:t>1.2.</w:t>
        <w:tab/>
        <w:tab/>
        <w:t>В абзаце восьмом пункта 1.2 статьи 1 слова «являющихся уроженцами           г. Владикавказ» исключить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.3.</w:t>
        <w:tab/>
        <w:t xml:space="preserve"> В подпункте 1 пункта 2.3 статьи 2 слова «являющихся уроженцами                 г. Владикавказ» исключить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1.4.  Пункт 2.4 статьи 2 изложить в новой редакции:</w:t>
      </w:r>
    </w:p>
    <w:p>
      <w:pPr>
        <w:pStyle w:val="Normal"/>
        <w:ind w:hanging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 честь исторических личностей, выдающихся государственных и общественных деятелей и других заслуженных граждан, внесших достойный вклад в развитие г.Владикавказ, а также имеющих заслуги перед Российской Федерацией, Республикой Северная Осетия-Алания, объектам и улицам муниципального образования г.Владикавказ могут присваиваться их имена.</w:t>
      </w:r>
    </w:p>
    <w:p>
      <w:pPr>
        <w:pStyle w:val="Normal"/>
        <w:ind w:hanging="1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воение наименований улиц в честь физических лиц, указанных в абзаце 1 пункта 2.4. допускается только в отношении новых улиц.</w:t>
      </w:r>
    </w:p>
    <w:p>
      <w:pPr>
        <w:pStyle w:val="Normal"/>
        <w:ind w:hanging="1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язательным условием при присвоении наименований объектам и улицам в честь физических лиц, указанных в абзаце 1 пункта 2.4. является согласие членов семьи умершего или иных лиц, обладающих правами наследования в порядке, установленном действующим законодательством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2.5 статьи 2 слова «являющихся уроженцами г.Владикавказ»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2.10 статьи 2 слова «текст на котором размещается после текста на русском языке»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1 пункта 3.7 статьи 3 слова «уроженцев г. Владикавказ» исключить.</w:t>
      </w:r>
    </w:p>
    <w:p>
      <w:pPr>
        <w:pStyle w:val="Normal"/>
        <w:tabs>
          <w:tab w:val="clear" w:pos="708"/>
          <w:tab w:val="left" w:pos="720" w:leader="none"/>
        </w:tabs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исполнения настоящего решения возложить на первого заместителя председателя Собрания представителей г.Владикавказ Ч.М.Зангиева.</w:t>
      </w:r>
    </w:p>
    <w:p>
      <w:pPr>
        <w:pStyle w:val="Normal"/>
        <w:ind w:right="-6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образования г. Владикавказ                                                                         Б. Икоева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125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Symbol" w:hAnsi="Symbol" w:cs="Symbol"/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15:00Z</dcterms:created>
  <dc:creator>User</dc:creator>
  <dc:description/>
  <cp:keywords/>
  <dc:language>en-US</dc:language>
  <cp:lastModifiedBy>Залина Гусова</cp:lastModifiedBy>
  <cp:lastPrinted>2014-06-23T12:43:00Z</cp:lastPrinted>
  <dcterms:modified xsi:type="dcterms:W3CDTF">2014-06-23T08:45:00Z</dcterms:modified>
  <cp:revision>29</cp:revision>
  <dc:subject/>
  <dc:title>АДМИНИСТРАЦИЯ МЕСТНОГО САМОУПРАВЛЕНИЯ г</dc:title>
</cp:coreProperties>
</file>